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پايه فلزي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متري ازلوله هاي استاندارد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هريك به طول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تر 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فحه ازورق استاندارد با ضخام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/>
        <w:t>mm</w:t>
      </w:r>
      <w:r>
        <w:rPr>
          <w:rtl w:val="true"/>
        </w:rPr>
        <w:t xml:space="preserve">  </w:t>
      </w:r>
      <w:r>
        <w:rPr>
          <w:rtl w:val="true"/>
        </w:rPr>
        <w:t xml:space="preserve">مطابق مشخصات ساخته شو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س ازسوراخكاري وجوشكاري تمامي سطح قطعه به وسيله دستگاه فرزپليسه گيري شود به طوريكه درحين استفاده به د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باس شخص كاربرآسيبي وارد ن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س ازعمليات ساخت وقبل ازرنگ آميزي  پايه زنگ زدايي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رداخل دريچه فيوز يك تكه ورق</w:t>
      </w:r>
      <w:r>
        <w:rPr/>
        <w:t xml:space="preserve">mm </w:t>
      </w:r>
      <w:r>
        <w:rPr/>
        <w:t xml:space="preserve"> 2* 10 * 28</w:t>
      </w:r>
      <w:r>
        <w:rPr>
          <w:rtl w:val="true"/>
        </w:rPr>
        <w:t xml:space="preserve"> </w:t>
      </w:r>
      <w:r>
        <w:rPr>
          <w:rtl w:val="true"/>
        </w:rPr>
        <w:t xml:space="preserve">جهت نصب ريل فيوز وترمينالها مطابق نقشه به طورطولي ازدوسم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پ وراست جوش گردد</w:t>
      </w:r>
      <w:r>
        <w:rPr>
          <w:rtl w:val="true"/>
        </w:rPr>
        <w:t>.</w:t>
      </w:r>
      <w:r>
        <w:rPr>
          <w:rtl w:val="true"/>
        </w:rPr>
        <w:t>ريل فيوز و ترمينالها به ورق جوش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درداخل دريچه فيوزوبرروي لوله يك عدد پيچ نمره </w:t>
      </w:r>
      <w:r>
        <w:rPr/>
        <w:t>mm</w:t>
      </w:r>
      <w:r>
        <w:rPr/>
        <w:t xml:space="preserve"> 8 * 30</w:t>
      </w:r>
      <w:r>
        <w:rPr>
          <w:rtl w:val="true"/>
        </w:rPr>
        <w:t xml:space="preserve"> </w:t>
      </w:r>
      <w:r>
        <w:rPr>
          <w:rtl w:val="true"/>
        </w:rPr>
        <w:t>بامهره جهت ارت مربوط طوري نصب گردد كه ازناح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پيچ درداخل دريچه جوش شده ومهره آن آزاد باشد وموقعيت آن طوري باشد كه درمسيرعبوركابل اصلي واقع ن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درب دريچه فيوزشامل دوعدد لولاي دوتكه دو محل پيچ خور آلن باشد، ودرساخت درب دقت كافي به عم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يد كه پس ازبسته شدن كاملاً دريچه رابپوشاند</w:t>
      </w:r>
      <w:r>
        <w:rPr>
          <w:rtl w:val="true"/>
        </w:rPr>
        <w:t>.</w:t>
      </w:r>
      <w:r>
        <w:rPr>
          <w:rtl w:val="true"/>
        </w:rPr>
        <w:t>برروي درب آبرويي به بدنه پايه جوش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پايه شامل چهارعددلچكي ازورق نمره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طابق نقشه بوده وبطوركامل بوسيله جوش پيوسته به پايه وصفحه اتصال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پس ازعمليات ساخت وزنگ زدايي ونيزپاكيزه نمودن سطح پايه ازچربي وسايرآلودگيهاي حين ساخت پايه رنگ آميزي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رنگ آميزي پايه درسه لايه ضد زنگ ، آستري واصلي رنگ روغني سبز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دربارگيري پايه هاجهت حمل مي بايد ازتسمه بافته استفاده شود كه درحين بارگيري به رنگ پايه ها آسيب وارد ن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درحمل پايه ها دقت كافي به عمل آمده وبين پايه ها الوارگذاش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 xml:space="preserve">وزن تمام شده پايه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متري وصفحه </w:t>
      </w:r>
      <w:r>
        <w:rPr/>
        <w:t xml:space="preserve">kg </w:t>
      </w:r>
      <w:r>
        <w:rPr/>
        <w:t xml:space="preserve"> 190</w:t>
      </w:r>
      <w:r>
        <w:rPr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تمامي اندازه هادردستگاه متريك وبرحسب ميلي متر داده شده اند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ضخامت لوله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اينچ ، </w:t>
      </w:r>
      <w:r>
        <w:rPr/>
        <w:t>4.85</w:t>
      </w:r>
      <w:r>
        <w:rPr>
          <w:rtl w:val="true"/>
        </w:rPr>
        <w:t xml:space="preserve"> </w:t>
      </w:r>
      <w:r>
        <w:rPr>
          <w:rtl w:val="true"/>
        </w:rPr>
        <w:t>ميلي متر</w:t>
      </w:r>
      <w:r>
        <w:rPr>
          <w:rtl w:val="true"/>
        </w:rPr>
        <w:t xml:space="preserve">- </w:t>
      </w:r>
      <w:r>
        <w:rPr>
          <w:rtl w:val="true"/>
        </w:rPr>
        <w:t xml:space="preserve">لول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اينچ ، </w:t>
      </w:r>
      <w:r>
        <w:rPr/>
        <w:t>4.85</w:t>
      </w:r>
      <w:r>
        <w:rPr>
          <w:rtl w:val="true"/>
        </w:rPr>
        <w:t xml:space="preserve"> </w:t>
      </w:r>
      <w:r>
        <w:rPr>
          <w:rtl w:val="true"/>
        </w:rPr>
        <w:t>ميليمتر</w:t>
      </w:r>
      <w:r>
        <w:rPr>
          <w:rtl w:val="true"/>
        </w:rPr>
        <w:t xml:space="preserve">- </w:t>
      </w:r>
      <w:r>
        <w:rPr>
          <w:rtl w:val="true"/>
        </w:rPr>
        <w:t xml:space="preserve">لول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ينچ ، </w:t>
      </w:r>
      <w:r>
        <w:rPr/>
        <w:t>4.50</w:t>
      </w:r>
      <w:r>
        <w:rPr>
          <w:rtl w:val="true"/>
        </w:rPr>
        <w:t xml:space="preserve"> </w:t>
      </w:r>
      <w:r>
        <w:rPr>
          <w:rtl w:val="true"/>
        </w:rPr>
        <w:t>ميلي متر</w:t>
      </w:r>
      <w:r>
        <w:rPr>
          <w:rtl w:val="true"/>
        </w:rPr>
        <w:t xml:space="preserve">- </w:t>
      </w:r>
      <w:r>
        <w:rPr>
          <w:rtl w:val="true"/>
        </w:rPr>
        <w:t xml:space="preserve">لول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ينچ ، </w:t>
      </w:r>
      <w:r>
        <w:rPr/>
        <w:t>4.0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يلي متر ولوله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 xml:space="preserve">اينچ ، </w:t>
      </w:r>
      <w:r>
        <w:rPr/>
        <w:t>3.65</w:t>
      </w:r>
      <w:r>
        <w:rPr>
          <w:rtl w:val="true"/>
        </w:rPr>
        <w:t xml:space="preserve"> </w:t>
      </w:r>
      <w:r>
        <w:rPr>
          <w:rtl w:val="true"/>
        </w:rPr>
        <w:t>ميلي متر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4670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5"/>
                              <w:gridCol w:w="1105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پايه فلزي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ري لوله اي با صفح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صويب كنند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42.1pt;mso-position-vertical-relative:text;margin-left:1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5"/>
                        <w:gridCol w:w="1105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ايه فلز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ري لوله اي با صفح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صويب كنند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746" w:gutter="0" w:header="0" w:top="899" w:footer="0" w:bottom="53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0:29:00Z</dcterms:created>
  <dc:creator>maab</dc:creator>
  <dc:description/>
  <cp:keywords/>
  <dc:language>en-US</dc:language>
  <cp:lastModifiedBy>alimohamadi</cp:lastModifiedBy>
  <cp:lastPrinted>2006-10-30T02:41:00Z</cp:lastPrinted>
  <dcterms:modified xsi:type="dcterms:W3CDTF">2014-03-01T10:27:00Z</dcterms:modified>
  <cp:revision>17</cp:revision>
  <dc:subject/>
  <dc:title>1 پايه فلزي 12 متري ازلوله هاي استاندارد 6 و5 و4 و3 هريك به طول 3 متر ساخته شود</dc:title>
</cp:coreProperties>
</file>